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 xml:space="preserve">Hi our names are Chloe.T. Molly.H. Dylan.P. and Kyle.M. And we are talking about Laurimar today. Laurimar today is a TV show that gets broadcast live into the classrooms every Wednesday at 3:15. It goes for 15 minutes and includes birthdays, sport reports and special guests. Mr Oldmedow started this show to cut down the length of our school assembly on a Monday morning. Parents are welcome to watch this show in the classrooms as well. </w:t>
      </w:r>
    </w:p>
    <w:p>
      <w:pPr>
        <w:pStyle w:val="Body1"/>
        <w:rPr>
          <w:rFonts w:ascii="Helvetica" w:hAnsi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line">
              <wp:posOffset>-342265</wp:posOffset>
            </wp:positionV>
            <wp:extent cx="6119495" cy="2019935"/>
            <wp:effectExtent l="0" t="0" r="0" b="0"/>
            <wp:wrapSquare wrapText="bothSides"/>
            <wp:docPr id="1" name="pasted-imag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sted-image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 xml:space="preserve">    </w:t>
      </w: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Thank for reading Chloe Molly Dylan Kyle</w:t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szCs w:val="20"/>
      <w:u w:val="none"/>
      <w:vertAlign w:val="baseline"/>
      <w:em w:val="no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